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1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Шумадија: 24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ДСФ: 3.070,00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УТ накнаде: 88,6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19852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3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2T11:55:00Z</dcterms:modified>
  <cp:revision>4</cp:revision>
  <dc:subject/>
  <dc:title>ZASTAVA ZZZR,d</dc:title>
</cp:coreProperties>
</file>